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62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4.11.2016</w:t>
      </w:r>
      <w:r>
        <w:rPr>
          <w:szCs w:val="28"/>
        </w:rPr>
        <w:t xml:space="preserve"> № 162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262 «Об утверждении производственных программ МУП «Вязовское коммунальное хозяйство» (ОГРН 1093024000068) 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МУП «Вязовское коммунальное хозяйство» (ОГРН 1093024000068) в сфере холодного водоснабжения (техническая вода) до водозаборных устройств (колонок) потребителей, расположенных в с. Вязовка,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368,99» заменить цифрами «631,78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87» заменить цифрами «103,69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2. В производственной программе МУП «Вязовское коммунальное хозяйство» (ОГРН 1093024000068) сфере холодного водоснабжения (техническая вода) до Вязовской балки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4901,54» заменить цифрами «4860,09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7,36» заменить цифрами «106,45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2</w:t>
      </w:r>
      <w:r>
        <w:rPr>
          <w:sz w:val="28"/>
          <w:szCs w:val="28"/>
        </w:rPr>
        <w:t xml:space="preserve"> в МУП «Вязовское коммунальное хозяйство» (ОГРН 1093024000068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2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2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Кубышкина Александра Сергеевна</cp:lastModifiedBy>
  <cp:lastPrinted>2016-11-15T11:07:00Z</cp:lastPrinted>
  <dcterms:modified xsi:type="dcterms:W3CDTF">2016-11-16T09:17:00Z</dcterms:modified>
  <cp:revision>125</cp:revision>
  <dc:subject/>
  <dc:title>проект</dc:title>
</cp:coreProperties>
</file>